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ind w:firstLine="540"/>
        <w:jc w:val="both"/>
        <w:rPr/>
      </w:pPr>
      <w:r>
        <w:rPr/>
        <w:t>Бхакти-йога - единственный прямой процесс. Садхана – то, что приводит к достижению цели. Определенный вид садханы дает определенный результат. Карма-йога, например, приводит на Сваргу, райские планеты. Гьяна дает Брахман. Бхакти приводит к преме. Некоторые виды бхакти-йоги не приводят к преме. Какой род бхакти приводит к преме?</w:t>
      </w:r>
    </w:p>
    <w:p>
      <w:pPr>
        <w:pStyle w:val="Normal"/>
        <w:tabs>
          <w:tab w:val="clear" w:pos="708"/>
          <w:tab w:val="left" w:pos="7740" w:leader="none"/>
        </w:tabs>
        <w:ind w:firstLine="540"/>
        <w:jc w:val="both"/>
        <w:rPr/>
      </w:pPr>
      <w:r>
        <w:rPr/>
        <w:t>Наша садхана должна быть шуддха-бхакти, чтобы она привела к преме. Нечистое повторение не приведет к преме. Наша цель - према. И надо уметь различать чистое и нечистое повторение. Нечистое – намабхас. По внешнему виду, мешочку и тилаке не возможно определить чисто мы повторяем или не чисто. Надо научиться различать намабхас.</w:t>
      </w:r>
    </w:p>
    <w:p>
      <w:pPr>
        <w:pStyle w:val="Normal"/>
        <w:tabs>
          <w:tab w:val="clear" w:pos="708"/>
          <w:tab w:val="left" w:pos="7740" w:leader="none"/>
        </w:tabs>
        <w:ind w:firstLine="540"/>
        <w:jc w:val="both"/>
        <w:rPr/>
      </w:pPr>
      <w:r>
        <w:rPr/>
        <w:t xml:space="preserve">Намабхас – образ объекта, но он несовершенен. Намабхас подобен Имени, но это не одно и то же. Например, облака могут закрыть солнце. Оно светит, но это не тот свет. Солнце всегда светит одинаково, не зависимо от облаков. Однако, если есть облака, то свет солнца тусклый. Также и Имя. Оно вечно шуддха, чистое, оно неизменно, но различные нечистоты в нашем сердце не дают нам воспринять святое Имя адекватно. </w:t>
      </w:r>
    </w:p>
    <w:p>
      <w:pPr>
        <w:pStyle w:val="Normal"/>
        <w:tabs>
          <w:tab w:val="clear" w:pos="708"/>
          <w:tab w:val="left" w:pos="7740" w:leader="none"/>
        </w:tabs>
        <w:ind w:firstLine="540"/>
        <w:jc w:val="both"/>
        <w:rPr/>
      </w:pPr>
      <w:r>
        <w:rPr/>
        <w:t xml:space="preserve">Мы не чисты, но все равно мы испытываем определенный эффект. Имя рассеивает невежество. Джива, полная невежества, все равно получает благо от повторения святого Имени. </w:t>
      </w:r>
    </w:p>
    <w:p>
      <w:pPr>
        <w:pStyle w:val="Normal"/>
        <w:tabs>
          <w:tab w:val="clear" w:pos="708"/>
          <w:tab w:val="left" w:pos="7740" w:leader="none"/>
        </w:tabs>
        <w:ind w:firstLine="540"/>
        <w:jc w:val="both"/>
        <w:rPr/>
      </w:pPr>
      <w:r>
        <w:rPr/>
        <w:t xml:space="preserve">Итак, недостаток в нас, не в Имени. Иногда, когда мы слышим цитаты из писаний про благословения святого Имени, мы не верим, потому что у нас ничего не происходит. Объясняется это тем, что, если есть анартхи, то эффект будет минимален, а если есть апарадхи, то результат будет меньше, а то и вообще не будет. </w:t>
      </w:r>
    </w:p>
    <w:p>
      <w:pPr>
        <w:pStyle w:val="Normal"/>
        <w:tabs>
          <w:tab w:val="clear" w:pos="708"/>
          <w:tab w:val="left" w:pos="3060" w:leader="none"/>
          <w:tab w:val="left" w:pos="7740" w:leader="none"/>
        </w:tabs>
        <w:ind w:firstLine="540"/>
        <w:jc w:val="both"/>
        <w:rPr/>
      </w:pPr>
      <w:r>
        <w:rPr/>
        <w:t xml:space="preserve">Абхаса бывает: 1. невежество, подобное туманному утру. Пока не появится солнце, туман скрывает свет. Анартхи подобны облакам, от них труднее избавиться. Невежество по отношению к Имени: мы думаем, что оно материально и приносит материальный эффект. Мы не ясно представляем, кто такой Кришна, что такое Имя или еще есть материальные желания, и все это не делает повторение чистым. 2. невежество по отношению к Кришне. Мы можем думать, что Кришна - полубог или Он материален, но это майя. Это философия майявади. Майявади считают Бога порождением гуны благости. Мы можем думать также, что Кришна - экспансия Вишну. 3. невежество по отношению к дживе. Т.е. мы заблуждаемся насчет того, кто мы. Многие думают, что джива и есть Бог, они думают, что повторение дает божественные качества. В этом случае человек получает неплохой результат, но не прему. </w:t>
      </w:r>
    </w:p>
    <w:p>
      <w:pPr>
        <w:pStyle w:val="Normal"/>
        <w:tabs>
          <w:tab w:val="clear" w:pos="708"/>
          <w:tab w:val="left" w:pos="7740" w:leader="none"/>
        </w:tabs>
        <w:ind w:firstLine="540"/>
        <w:jc w:val="both"/>
        <w:rPr/>
      </w:pPr>
      <w:r>
        <w:rPr/>
        <w:t xml:space="preserve">Мы не повторяем ради освобождения и материальных благ, мы повторяем ради премы. Как справится с невежеством? Нужно знание. Для этого нам даны книги Прабхупады. Прабхупада хотел, чтобы люди обрели знание. </w:t>
      </w:r>
    </w:p>
    <w:p>
      <w:pPr>
        <w:pStyle w:val="Normal"/>
        <w:tabs>
          <w:tab w:val="clear" w:pos="708"/>
          <w:tab w:val="left" w:pos="7740" w:leader="none"/>
        </w:tabs>
        <w:ind w:firstLine="540"/>
        <w:jc w:val="both"/>
        <w:rPr/>
      </w:pPr>
      <w:r>
        <w:rPr/>
        <w:t>Писания дают правильное знание, и мы должны их понять. Как понять писания? Нужны правильные комментарии. Но и тогда мы можем сделать неправильные выводы. И здесь нужно общение с преданными, которые смогут объяснить писания и комментарии к ним.</w:t>
      </w:r>
    </w:p>
    <w:p>
      <w:pPr>
        <w:pStyle w:val="Normal"/>
        <w:tabs>
          <w:tab w:val="clear" w:pos="708"/>
          <w:tab w:val="left" w:pos="7740" w:leader="none"/>
        </w:tabs>
        <w:ind w:firstLine="540"/>
        <w:jc w:val="both"/>
        <w:rPr/>
      </w:pPr>
      <w:r>
        <w:rPr/>
        <w:t>Анартхи – то, что не обладает ценностью, то, что не является целью и то, что нежелательно. Анартхи бывают: 1. несовместимые желания – желание наслаждаться прямо сейчас в этом теле. 2. желание наслаждаться в следующем теле на Сварге, райских планетах. 3. желание сиддх. Это виды наслаждений в материальном теле. 4. освобождение. Все эти желания материальны, и они относятся к слабости сердца, хридайя даурбальям. Сюда же относятся зависть, обман, желание славы, положения, могущества.</w:t>
      </w:r>
    </w:p>
    <w:p>
      <w:pPr>
        <w:pStyle w:val="Normal"/>
        <w:tabs>
          <w:tab w:val="clear" w:pos="708"/>
          <w:tab w:val="left" w:pos="7740" w:leader="none"/>
        </w:tabs>
        <w:ind w:firstLine="540"/>
        <w:jc w:val="both"/>
        <w:rPr/>
      </w:pPr>
      <w:r>
        <w:rPr/>
        <w:t xml:space="preserve">Апарадхи бывают 4-х видов: 1. оскорбление Имени, процесса; 2. вайшнава-апарадха; 3. оскорбление Господа в форме Божества, сева-апарадха; 4. оскорбление джив, живых существ. </w:t>
      </w:r>
    </w:p>
    <w:p>
      <w:pPr>
        <w:pStyle w:val="Normal"/>
        <w:tabs>
          <w:tab w:val="clear" w:pos="708"/>
          <w:tab w:val="left" w:pos="7740" w:leader="none"/>
        </w:tabs>
        <w:ind w:firstLine="540"/>
        <w:jc w:val="both"/>
        <w:rPr/>
      </w:pPr>
      <w:r>
        <w:rPr/>
        <w:t xml:space="preserve">Апарадхи – часть анартх. Они присутствуют на уровне намабхас. Апарадхи нужно рассмотреть отдельно. Нама-апарадхи могут возникнуть ненамеренно, из-за невежества, а иногда сознательно, когда человек испытывает ненависть к преданным. Намеренные апарадхи сильно препятствуют духовному прогрессу. </w:t>
      </w:r>
    </w:p>
    <w:p>
      <w:pPr>
        <w:pStyle w:val="Normal"/>
        <w:tabs>
          <w:tab w:val="clear" w:pos="708"/>
          <w:tab w:val="left" w:pos="7740" w:leader="none"/>
        </w:tabs>
        <w:ind w:firstLine="540"/>
        <w:jc w:val="both"/>
        <w:rPr/>
      </w:pPr>
      <w:r>
        <w:rPr/>
        <w:t>Если мы начинаем с намабхасы, но позже получаем знание от гуру, мы можем прийти к шуддха-наме. Таков результат повторения намабхас.</w:t>
      </w:r>
    </w:p>
    <w:p>
      <w:pPr>
        <w:pStyle w:val="Normal"/>
        <w:tabs>
          <w:tab w:val="clear" w:pos="708"/>
          <w:tab w:val="left" w:pos="7740" w:leader="none"/>
        </w:tabs>
        <w:ind w:firstLine="540"/>
        <w:jc w:val="both"/>
        <w:rPr/>
      </w:pPr>
      <w:r>
        <w:rPr/>
        <w:t>Имя приносит в этом случае такие результаты: мы получаем все блага, которые получают при совершении пуньи. Например, можно получить каму, артху и мокшу. Но можно получить и общение с преданными, которые помогут нам улучшить свое воспевание.</w:t>
      </w:r>
    </w:p>
    <w:p>
      <w:pPr>
        <w:pStyle w:val="Normal"/>
        <w:tabs>
          <w:tab w:val="clear" w:pos="708"/>
          <w:tab w:val="left" w:pos="7740" w:leader="none"/>
        </w:tabs>
        <w:ind w:firstLine="540"/>
        <w:jc w:val="both"/>
        <w:rPr/>
      </w:pPr>
      <w:r>
        <w:rPr/>
        <w:t xml:space="preserve">Намабхас 2-х видов: 1.повторение без веры, случайное, ненамеренное. Этот тип повторения дает хорошие результаты. Как у Аджамилы. Такие люди не знают Кришну и Его личность, но они получают благо от случайного повторения. 2. повторение с верой. У нас могут быть посторонние желания, хотя мы повторяем с верой. </w:t>
      </w:r>
    </w:p>
    <w:p>
      <w:pPr>
        <w:pStyle w:val="Normal"/>
        <w:tabs>
          <w:tab w:val="clear" w:pos="708"/>
          <w:tab w:val="left" w:pos="7740" w:leader="none"/>
        </w:tabs>
        <w:ind w:firstLine="540"/>
        <w:jc w:val="both"/>
        <w:rPr/>
      </w:pPr>
      <w:r>
        <w:rPr/>
        <w:t>Рассмотрим повторение без веры: санкетья – произносим Имя Бога., но имеет ввиду другое /Аджамила назвал сына Нараяной, но когда звал его, имел ввиду не Бога/. Парихасья – человек произносит Имя Бога ради шутки, без желания служения. Штобха и хила. Штобха, когда мы разделяем слоги Имени, например, в стихах. Пример хилы, ненамеренного повторения: «Кришна, как я устал». Т.е. просто произносим Имя без желания служения. Например, мы поскользнулись и повторили Имя Кришны, такое повторение относится к случайному, и оно принесет результат. В этом случае человек, как правило, повторяет без оскорблений.</w:t>
      </w:r>
    </w:p>
    <w:p>
      <w:pPr>
        <w:pStyle w:val="Normal"/>
        <w:tabs>
          <w:tab w:val="clear" w:pos="708"/>
          <w:tab w:val="left" w:pos="7740" w:leader="none"/>
        </w:tabs>
        <w:ind w:firstLine="540"/>
        <w:jc w:val="both"/>
        <w:rPr/>
      </w:pPr>
      <w:r>
        <w:rPr/>
        <w:t xml:space="preserve">Повторение с верой: чхайя – тень. На этом уровне могут быть анартхи и невежество. Пратибимба – человек повторяет с верой, но вера в Кришну слаба, он не верит, что Кришна – Верховная Личность Бога. На этом уровне есть желание освобождения и материальных наслаждений. Этот тип повторения не продуктивен. Когда есть сильные материальные желания, то такое повторение приводит к апарадхам. Повторение пратибимба не дает образа Кришны, но дает искры и отблески образа. </w:t>
      </w:r>
    </w:p>
    <w:p>
      <w:pPr>
        <w:pStyle w:val="Normal"/>
        <w:tabs>
          <w:tab w:val="clear" w:pos="708"/>
          <w:tab w:val="left" w:pos="7740" w:leader="none"/>
        </w:tabs>
        <w:ind w:firstLine="540"/>
        <w:jc w:val="both"/>
        <w:rPr/>
      </w:pPr>
      <w:r>
        <w:rPr/>
        <w:t xml:space="preserve">Лекарство от намабхас: принять прибежище у гуру. Гуру – учитель, который учит самбандха-гьяне: что такое джива, Господь и природа. И в результате учения мы получаем чистое Имя и бхакти. И в конце према. Если мы хотим получить прему, мы должны следовать определенному процессу, не карме, не аштанге и не гьяне. И если наше бхакти смешано с материальными желаниями и желанием освобождения, оно не даст премы. Надо отвергнуть материальные желания и должно остаться одно желание - доставить удовлетворение Кришне. </w:t>
      </w:r>
    </w:p>
    <w:p>
      <w:pPr>
        <w:pStyle w:val="Normal"/>
        <w:tabs>
          <w:tab w:val="clear" w:pos="708"/>
          <w:tab w:val="left" w:pos="7740" w:leader="none"/>
        </w:tabs>
        <w:ind w:firstLine="540"/>
        <w:jc w:val="both"/>
        <w:rPr/>
      </w:pPr>
      <w:r>
        <w:rPr/>
        <w:t>Мы очищаемся благодаря процессу бхакти. На этом пути мы разрушаем все анартхи и посторонние желания. Но это второстепенно. Главный результат – привязанность к Кришне увеличивается. Это важнее. Это влечение – искра удачи в материальном мире. Это небольшое изменение, которое происходит в сердце дживы, приведет к чистой практике.</w:t>
      </w:r>
    </w:p>
    <w:p>
      <w:pPr>
        <w:pStyle w:val="Normal"/>
        <w:tabs>
          <w:tab w:val="clear" w:pos="708"/>
          <w:tab w:val="left" w:pos="7740" w:leader="none"/>
        </w:tabs>
        <w:ind w:firstLine="540"/>
        <w:jc w:val="both"/>
        <w:rPr/>
      </w:pPr>
      <w:r>
        <w:rPr/>
        <w:t xml:space="preserve">Когда мы достигаем уровня ништхи, желания делятся пополам. И на более высоких уровнях бхакти желание Кришны растет, а материальные желания уменьшаются. При повторении шуддха-намы это происходит очень быстро. На этой стадии разрушается аханкара. Результаты прошлых апарадх еще могут причинять беспокойства. Но Господь может явить Себя дживе по Своей беспричинной милости. На этом уровне человек еще не чист. </w:t>
      </w:r>
    </w:p>
    <w:p>
      <w:pPr>
        <w:pStyle w:val="Normal"/>
        <w:tabs>
          <w:tab w:val="clear" w:pos="708"/>
          <w:tab w:val="left" w:pos="7740" w:leader="none"/>
        </w:tabs>
        <w:ind w:firstLine="540"/>
        <w:jc w:val="both"/>
        <w:rPr/>
      </w:pPr>
      <w:r>
        <w:rPr/>
        <w:t>Мы не оставляем практику чистого повторения, это уже не садхана. Если же мы не повторяем чистое святое Имя, мы не получим прему. Кришна может явить Себя, но не даст прему. Кришна даже может дать духовное тело и планету, где Он живет. Но не прему. Для премы нужна шуддха-нама.</w:t>
      </w:r>
    </w:p>
    <w:p>
      <w:pPr>
        <w:pStyle w:val="Normal"/>
        <w:tabs>
          <w:tab w:val="clear" w:pos="708"/>
          <w:tab w:val="left" w:pos="7740" w:leader="none"/>
        </w:tabs>
        <w:ind w:firstLine="540"/>
        <w:jc w:val="both"/>
        <w:rPr/>
      </w:pPr>
      <w:r>
        <w:rPr/>
        <w:t xml:space="preserve">Господь очень милостив, Он дает преданному, который занимается смешанным бхакти больше, чем тому, кто занимается кармой и гьяной. Кришна не дает чистой бхакти, но дает шанта-расу. </w:t>
      </w:r>
    </w:p>
    <w:p>
      <w:pPr>
        <w:pStyle w:val="Normal"/>
        <w:tabs>
          <w:tab w:val="clear" w:pos="708"/>
          <w:tab w:val="left" w:pos="7740" w:leader="none"/>
        </w:tabs>
        <w:ind w:firstLine="540"/>
        <w:jc w:val="both"/>
        <w:rPr/>
      </w:pPr>
      <w:r>
        <w:rPr/>
        <w:t>Вопрос: как избавиться от зависти к вайшнавам?</w:t>
      </w:r>
    </w:p>
    <w:p>
      <w:pPr>
        <w:pStyle w:val="Normal"/>
        <w:tabs>
          <w:tab w:val="clear" w:pos="708"/>
          <w:tab w:val="left" w:pos="7740" w:leader="none"/>
        </w:tabs>
        <w:ind w:firstLine="540"/>
        <w:jc w:val="both"/>
        <w:rPr/>
      </w:pPr>
      <w:r>
        <w:rPr/>
        <w:t xml:space="preserve">Ответ: если это ненамеренно, мы должны остановить себя и не продолжать делать это. Хорошо, если мы это видим. </w:t>
      </w:r>
    </w:p>
    <w:p>
      <w:pPr>
        <w:pStyle w:val="Normal"/>
        <w:tabs>
          <w:tab w:val="clear" w:pos="708"/>
          <w:tab w:val="left" w:pos="7740" w:leader="none"/>
        </w:tabs>
        <w:ind w:firstLine="540"/>
        <w:jc w:val="both"/>
        <w:rPr/>
      </w:pPr>
      <w:r>
        <w:rPr/>
        <w:t>Вопрос: если вообще нет никаких результатов после повторения, то, что тогда мы повторяем?</w:t>
      </w:r>
    </w:p>
    <w:p>
      <w:pPr>
        <w:pStyle w:val="Normal"/>
        <w:tabs>
          <w:tab w:val="clear" w:pos="708"/>
          <w:tab w:val="left" w:pos="7740" w:leader="none"/>
        </w:tabs>
        <w:ind w:firstLine="540"/>
        <w:jc w:val="both"/>
        <w:rPr/>
      </w:pPr>
      <w:r>
        <w:rPr/>
        <w:t xml:space="preserve">Ответ: это могут быть апарадхи. Они не дают или замедляют получение побочных результатов. Господь не любит часто давать материальные вещи Своим преданным, Ему больше нравиться их забирать. Он может и не давать вообще. Настоящий преданный не ожидает ничего, продолжает страдать и постепенно понимает, что все происходит по его ошибке и это его вина. Он продолжает свою практику бхакти. Такой преданный становится объектом милости Господа. Эта милость заключатся не в получении материальных вещей. Кришна продвинет такого преданного в бхакти. Кришна говорит, что Он сохраняет преданному то, что у того есть и дает то, что тому недостает. Господь заботится и дает тот минимум, который позволяет практиковать бхакти. Перед таким преданным бхукти и мукти стоят со сложенными руками. А преданный их отталкивает, потому что они не благоприятны для его духовной практики. В «Мадхурья-кадамбини» Вишванатха Чакраварти Тхакур говорит, что бхакти может привлекать успех, последователей, но они могут стать причиной анартх. </w:t>
      </w:r>
    </w:p>
    <w:p>
      <w:pPr>
        <w:pStyle w:val="Normal"/>
        <w:tabs>
          <w:tab w:val="clear" w:pos="708"/>
          <w:tab w:val="left" w:pos="7740" w:leader="none"/>
        </w:tabs>
        <w:ind w:firstLine="540"/>
        <w:jc w:val="both"/>
        <w:rPr/>
      </w:pPr>
      <w:r>
        <w:rPr/>
        <w:t xml:space="preserve">Анартхи всегда будут присутствовать, пока мы не получим прему. Если преданный борется с анартхами, находится в процессе бхакти, то хотя он и не чист, он может уже сейчас повторять святое Имя, при условии, что есть желание и правильная концепция. </w:t>
      </w:r>
    </w:p>
    <w:p>
      <w:pPr>
        <w:pStyle w:val="Normal"/>
        <w:tabs>
          <w:tab w:val="clear" w:pos="708"/>
          <w:tab w:val="left" w:pos="7740" w:leader="none"/>
        </w:tabs>
        <w:ind w:firstLine="540"/>
        <w:jc w:val="both"/>
        <w:rPr/>
      </w:pPr>
      <w:r>
        <w:rPr/>
        <w:t xml:space="preserve">Вопрос: как обрести решимость? </w:t>
      </w:r>
    </w:p>
    <w:p>
      <w:pPr>
        <w:pStyle w:val="Normal"/>
        <w:tabs>
          <w:tab w:val="clear" w:pos="708"/>
          <w:tab w:val="left" w:pos="7740" w:leader="none"/>
        </w:tabs>
        <w:ind w:firstLine="540"/>
        <w:jc w:val="both"/>
        <w:rPr/>
      </w:pPr>
      <w:r>
        <w:rPr/>
        <w:t xml:space="preserve">Ответ: нужно привлечься Кришно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09:00Z</dcterms:created>
  <dc:creator>Dmitriy</dc:creator>
  <dc:description/>
  <dc:language>en-US</dc:language>
  <cp:lastModifiedBy>Dmitriy</cp:lastModifiedBy>
  <dcterms:modified xsi:type="dcterms:W3CDTF">2012-09-21T17:09:00Z</dcterms:modified>
  <cp:revision>1</cp:revision>
  <dc:subject/>
  <dc:title/>
</cp:coreProperties>
</file>